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05930</wp:posOffset>
                </wp:positionH>
                <wp:positionV relativeFrom="paragraph">
                  <wp:posOffset>4800600</wp:posOffset>
                </wp:positionV>
                <wp:extent cx="30861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3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ndalus"/>
                                <w:color w:val="0000FF"/>
                                <w:lang w:val="en-US" w:bidi="ar-SA"/>
                              </w:rPr>
                              <w:t>اعد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bCs/>
                                <w:rFonts w:ascii="Times New Roman" w:hAnsi="Times New Roman" w:eastAsia="Times New Roman" w:cs="Monotype Koufi"/>
                                <w:color w:val="333333"/>
                                <w:lang w:val="en-US" w:bidi="ar-SA"/>
                              </w:rPr>
                              <w:t>طالب طمو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535.9pt;margin-top:378pt;width:242.95pt;height:89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ndalus"/>
                          <w:color w:val="0000FF"/>
                          <w:lang w:val="en-US" w:bidi="ar-SA"/>
                        </w:rPr>
                        <w:t>اعد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bCs/>
                          <w:rFonts w:ascii="Times New Roman" w:hAnsi="Times New Roman" w:eastAsia="Times New Roman" w:cs="Monotype Koufi"/>
                          <w:color w:val="333333"/>
                          <w:lang w:val="en-US" w:bidi="ar-SA"/>
                        </w:rPr>
                        <w:t>طالب طموح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76730</wp:posOffset>
                </wp:positionH>
                <wp:positionV relativeFrom="paragraph">
                  <wp:posOffset>914400</wp:posOffset>
                </wp:positionV>
                <wp:extent cx="2628900" cy="685800"/>
                <wp:effectExtent l="5080" t="5080" r="5715" b="162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50"/>
                                <w:bCs/>
                                <w:rFonts w:ascii="Times New Roman" w:hAnsi="Times New Roman" w:eastAsia="Times New Roman" w:cs="Monotype Koufi"/>
                                <w:color w:val="FF0000"/>
                                <w:lang w:val="en-US" w:bidi="ar-SA"/>
                              </w:rPr>
                              <w:t>فئات الإعاقة العق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39.9pt;margin-top:72pt;width:206.95pt;height:53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50"/>
                          <w:bCs/>
                          <w:rFonts w:ascii="Times New Roman" w:hAnsi="Times New Roman" w:eastAsia="Times New Roman" w:cs="Monotype Koufi"/>
                          <w:color w:val="FF0000"/>
                          <w:lang w:val="en-US" w:bidi="ar-SA"/>
                        </w:rPr>
                        <w:t>فئات الإعاقة العق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2810" cy="6822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7330</wp:posOffset>
                </wp:positionH>
                <wp:positionV relativeFrom="paragraph">
                  <wp:posOffset>685800</wp:posOffset>
                </wp:positionV>
                <wp:extent cx="3543300" cy="548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ahoma"/>
                                <w:color w:val="000080"/>
                                <w:sz w:val="64"/>
                                <w:szCs w:val="70"/>
                              </w:rPr>
                              <w:t>Mental Impairmen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000080"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3334385" cy="16021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31" r="-15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160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9pt;height:432pt;mso-wrap-distance-left:9.05pt;mso-wrap-distance-right:9.05pt;mso-wrap-distance-top:0pt;mso-wrap-distance-bottom:0pt;margin-top:54pt;mso-position-vertical-relative:text;margin-left:51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60pt;width:237.05pt;height:59.9pt;mso-wrap-style:none;v-text-anchor:middle;mso-position-vertical:top" type="_x0000_t136">
                            <v:path textpathok="t"/>
                            <v:textpath on="t" fitshape="t" string="الإعاقة العقلية" style="font-family:&quot;Impact&quot;;font-size:4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64"/>
                          <w:szCs w:val="64"/>
                        </w:rPr>
                      </w:pPr>
                      <w:r>
                        <w:rPr>
                          <w:rFonts w:cs="Tahoma"/>
                          <w:color w:val="000080"/>
                          <w:sz w:val="64"/>
                          <w:szCs w:val="70"/>
                        </w:rPr>
                        <w:t>Mental Impairment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64"/>
                          <w:szCs w:val="64"/>
                        </w:rPr>
                      </w:pPr>
                      <w:r>
                        <w:rPr>
                          <w:color w:val="000080"/>
                          <w:sz w:val="64"/>
                          <w:szCs w:val="6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3334385" cy="160210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31" r="-15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160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43685</wp:posOffset>
                </wp:positionH>
                <wp:positionV relativeFrom="paragraph">
                  <wp:posOffset>795655</wp:posOffset>
                </wp:positionV>
                <wp:extent cx="3094990" cy="5152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15239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بسي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Cs/>
                                <w:color w:val="FF0000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فراد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55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70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أفرا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ئ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ستوىالص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بتدائ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أحيان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ي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متوس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ئه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5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تص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حصي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بتد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شدي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راو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فراد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ابين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40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ماد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ئ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ا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إشرا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يحتاج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ن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آخ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3.7pt;height:405.7pt;mso-wrap-distance-left:9.05pt;mso-wrap-distance-right:9.05pt;mso-wrap-distance-top:0pt;mso-wrap-distance-bottom:0pt;margin-top:62.65pt;mso-position-vertical-relative:text;margin-left:12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إعاق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عقلي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بسيط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Cs/>
                          <w:color w:val="FF0000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س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فراد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55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ــ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70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يمك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أفرا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ئ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وصو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ستوىالص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ثالث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راب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بتدائ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أحيان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خام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ي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م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6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ــ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9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و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إعاق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عقلي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متوسط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س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ئه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40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ــ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5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تص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دراته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حصي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ثا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بتد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إعاق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عقلية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شدي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راو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س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فراد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ابين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40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ماد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هذ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ئ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حتاج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ا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إشرا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كام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آخر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يحتاج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ن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ؤسس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ق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آخ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60pt;width:237.05pt;height:59.9pt;mso-wrap-style:none;v-text-anchor:middle;mso-position-vertical:top" type="_x0000_t136">
            <v:path textpathok="t"/>
            <v:textpath on="t" fitshape="t" string="الإعاقة العقلية" style="font-family:&quot;Impact&quot;;font-size:4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</w:t>
      </w:r>
      <w:r>
        <w:rPr>
          <w:rtl w:val="true"/>
        </w:rPr>
        <w:drawing>
          <wp:inline distT="0" distB="0" distL="0" distR="0">
            <wp:extent cx="4707890" cy="68224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91285</wp:posOffset>
                </wp:positionH>
                <wp:positionV relativeFrom="paragraph">
                  <wp:posOffset>681355</wp:posOffset>
                </wp:positionV>
                <wp:extent cx="3361690" cy="5495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54952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FF0000"/>
                                <w:sz w:val="38"/>
                                <w:sz w:val="38"/>
                                <w:szCs w:val="44"/>
                                <w:rtl w:val="true"/>
                              </w:rPr>
                              <w:t>العق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ط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وق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كتما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دماغ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مرض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صاب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راه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جيني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قانو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عاق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اد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ستقلا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دبي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شؤون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دائ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وق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بك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سيكومت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عتب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ذكاؤ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7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ذك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FF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كتما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در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جع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اجز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كي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جع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إشراف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دع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آخر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4.7pt;height:432.7pt;mso-wrap-distance-left:9.05pt;mso-wrap-distance-right:9.05pt;mso-wrap-distance-top:0pt;mso-wrap-distance-bottom:0pt;margin-top:53.65pt;mso-position-vertical-relative:text;margin-left:10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 w:val="38"/>
                          <w:szCs w:val="44"/>
                        </w:rPr>
                      </w:pP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>تعريف</w:t>
                      </w:r>
                      <w:r>
                        <w:rPr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FF0000"/>
                          <w:sz w:val="38"/>
                          <w:sz w:val="38"/>
                          <w:szCs w:val="44"/>
                          <w:rtl w:val="true"/>
                        </w:rPr>
                        <w:t>العق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طب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يش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ه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وق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كتما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م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دماغ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تي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مرض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صاب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راه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سب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وام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جينية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قانو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شخص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عاق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قل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غ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اد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ستقلا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دبي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شؤون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سب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دائ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وق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نم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بك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سيكومت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عتب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شخص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ق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ذكاؤ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7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قاييس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ذك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لدي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قل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ة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تعريف</w:t>
                      </w:r>
                      <w:r>
                        <w:rPr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0000FF"/>
                          <w:sz w:val="30"/>
                          <w:sz w:val="30"/>
                          <w:szCs w:val="36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ر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أنه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حال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كتما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نم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در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جع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ر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اجز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كي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آخر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م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جع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دائم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حاج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رع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إشراف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دع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آخ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87185</wp:posOffset>
                </wp:positionH>
                <wp:positionV relativeFrom="paragraph">
                  <wp:posOffset>681355</wp:posOffset>
                </wp:positionV>
                <wp:extent cx="3323590" cy="5495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4952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عاق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</w:rPr>
                              <w:t>18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تتمث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د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ذكاء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</w:rPr>
                              <w:t>7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+_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يصاحبها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قصو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إثني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ك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النقود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900" w:right="0" w:hanging="360"/>
                              <w:jc w:val="left"/>
                              <w:rPr>
                                <w:rFonts w:cs="Tahoma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مات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كر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عاق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قلي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سي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طئ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كل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لحو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عظ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نم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دن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حص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متع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الكفا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لحو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تعمي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انتب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color w:val="FF000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التركي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color w:val="FF000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FF0000"/>
                                <w:szCs w:val="30"/>
                                <w:rtl w:val="true"/>
                              </w:rPr>
                              <w:t>الانتبا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1.7pt;height:432.7pt;mso-wrap-distance-left:9.05pt;mso-wrap-distance-right:9.05pt;mso-wrap-distance-top:0pt;mso-wrap-distance-bottom:0pt;margin-top:53.65pt;mso-position-vertical-relative:text;margin-left:5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عريف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جمع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مريك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إعاق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قل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تمث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إعاق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د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جوانب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ص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داء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فر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الت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ظه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</w:rPr>
                        <w:t>18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تتمث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د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واض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عقل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ذكاء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</w:rPr>
                        <w:t>7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+_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</w:rPr>
                        <w:t>5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يصاحبها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قصو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اض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إثني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كث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ظاه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سلوك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ك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ثل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حيا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يوم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جتماع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لغ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كاديم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أساس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عام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النقود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900" w:right="0" w:hanging="360"/>
                        <w:jc w:val="left"/>
                        <w:rPr>
                          <w:rFonts w:cs="Tahoma"/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سلام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لامات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بكر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لإعاق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قلية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بسي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طئ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عد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كل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شك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لحوظ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أخ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عظ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جال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نم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دن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مستو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حص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متع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بالكفا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أخ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لغو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لحوظ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تعمي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مهارا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نقل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أثر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انتب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color w:val="FF0000"/>
                          <w:szCs w:val="30"/>
                        </w:rPr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القدرة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التركيز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Cs w:val="30"/>
                        </w:rPr>
                      </w:pP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•</w:t>
                      </w:r>
                      <w:r>
                        <w:rPr>
                          <w:rFonts w:cs="Times New Roman"/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color w:val="FF000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color w:val="FF0000"/>
                          <w:szCs w:val="30"/>
                          <w:rtl w:val="true"/>
                        </w:rPr>
                        <w:t>الانتب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1:05:00Z</dcterms:created>
  <dc:creator>***</dc:creator>
  <dc:description/>
  <dc:language>en-US</dc:language>
  <cp:lastModifiedBy>ad</cp:lastModifiedBy>
  <cp:lastPrinted>2004-02-16T13:45:00Z</cp:lastPrinted>
  <dcterms:modified xsi:type="dcterms:W3CDTF">2004-02-16T10:47:00Z</dcterms:modified>
  <cp:revision>7</cp:revision>
  <dc:subject/>
  <dc:title>                </dc:title>
</cp:coreProperties>
</file>